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Glossary / Abbreviations</w:t>
      </w:r>
    </w:p>
    <w:p>
      <w:pPr>
        <w:pStyle w:val="Linel"/>
        <w:rPr/>
      </w:pPr>
      <w:r>
        <w:rPr>
          <w:rStyle w:val="FootnoteCharacters"/>
          <w:rStyle w:val="FootnoteAnchor"/>
        </w:rPr>
        <w:footnoteReference w:id="2"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7087"/>
      </w:tblGrid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C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utomatic Call Distribu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ctivity Cod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Bas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pplication Module Base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L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plications Module Link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utomatic Number Inform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O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dvice Of Charg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plication Programming Interfa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L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plications Processor Link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/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sia/Pacific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T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ttendant Through Dialing Networkwid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AR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asic Alternate Route Selec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CA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arer Capability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C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L1 and Digital set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asic Rate Interface (2B+D)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TN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tish Telecommunications Network Require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VW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lleville (Nortel) Development loc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B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re Business Team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BWF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PNSS Call Back When Fre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BWNU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Back When Next Used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trol Center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CB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Completion to Busy Subscriber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CN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Completion on No Reply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C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ustomer Controlled Routin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D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ordinated Dialing Pla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D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Detail Record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FN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Forward No Answer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FWA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Forward All Call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LI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ing Number Identific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LI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ing Line Identification Present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LI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ing Line Identification Restric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L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Las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IS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mmonwealth Independent Stat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MF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T2 Mobility Features 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NN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ing Number and Name Delivery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2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7087"/>
      </w:tblGrid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N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ing Number Identification (R2MFC)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NI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lling Name Identification Presentation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NI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lling/Connected Name Identification Restriction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entral Offi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L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nected Line identification Presentation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L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nected Line identification Restric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RWA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rporate Wide Area Network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P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ustomer Premises Equip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PU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ral Processing Unit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RTO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ll Redirection Time Of Day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T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mputer Telephony  Interfa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AS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gital Access Signaling System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/B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aughter Board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rect Inward Dial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S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rect Inward System Acces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rectory Number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NI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aled Number Identification Services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PN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rect Private Network Acces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PNSS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gital Private Network Signaling System 1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T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gital Trunk Interfa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TMF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ual Tone MultiFrequency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CF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ngineering Change Facility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PRO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asable Programmable Read Only Memory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mergency Service Acces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D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nhanced Serial Data Interfa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TS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uropean Telecommunications Standards Institut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TSI GF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TSI Generic Functional Protocol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F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lexible Feature Codes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IA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eature Integration Acceptance Test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I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eature Interactions Char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N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lexible Numbering Pla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T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lexible Tone and Caden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C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eneral Call Monitor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LW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alway (NORTEL) Development loc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CC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grated Call Center Manager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D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coming Digit Convers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ormation Ele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rnal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P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telligent Peripheral Equipment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R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terim Release Review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D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grated Services Digital Network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L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grated Signaling Link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cremental Software Manage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V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grated Voice Respons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Hz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lo Hertz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CD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ridian Customer Defined Network (Meridian 1 implementation of Q931)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CMO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bility Control card for M1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F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 Frequency Compelled Signal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F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 Frequency signaling for Socotel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LV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rne la Vallée (NORTEL) Development loc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M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ridian Modular Telephone sets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P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ssion Park (NORTEL) Development loc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SDL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urpose Serial Data Link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S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bility Multisite Network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WFB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ssage Waiting Forward Busy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C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twork Automatic Call Distribu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R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twork Alternate Route Selec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twork Attendant Servi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P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umbering Plan Identific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RAG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twork Ring Again on MCD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RAN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twork Ring Again on No Answer on MCD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A&amp;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eration, Administration and Maintenan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DAT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tected Data Store (Page 1 RAM)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duct Improve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P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ic Pulse Meter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duct Requirements Docu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SDL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pheral Software DownLoad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ST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ublic Service Telephone Network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SIG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Q Reference Signaling Poi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CI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mote Carrier Interfa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CL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oute Class (Ovl 16)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lease Management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O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oute Optimiza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O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ad Only Memory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P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quest for Project Chang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POP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mote Point Of Presenc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AM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and-alone Meridian Mail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I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rvice Indicator Cod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PC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mi Permanent Connec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S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anning and Signal Distribution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A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unk Anti Tromboning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BD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o Be Defined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D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one and Digit Switch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FM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unk Fail Monitor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S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ree Party Services Allowed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TY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letype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DAT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protected Data Store (Page 0 RAM) 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D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irtual Directory Number</w:t>
            </w:r>
          </w:p>
        </w:tc>
      </w:tr>
      <w:tr>
        <w:trPr>
          <w:trHeight w:val="262" w:hRule="atLeast"/>
        </w:trPr>
        <w:tc>
          <w:tcPr>
            <w:tcW w:w="20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N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irtual Network Servic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2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9630" w:leader="none"/>
      </w:tabs>
      <w:spacing w:before="240" w:after="240"/>
      <w:jc w:val="left"/>
      <w:rPr/>
    </w:pPr>
    <w:del w:id="0" w:author="Nortel" w:date="2000-05-03T16:15:00Z">
      <w:r>
        <w:rPr/>
        <w:delText xml:space="preserve">February </w:delText>
      </w:r>
    </w:del>
    <w:ins w:id="1" w:author="Nortel" w:date="2000-05-03T16:15:00Z">
      <w:r>
        <w:rPr/>
        <w:t xml:space="preserve">May  </w:t>
      </w:r>
    </w:ins>
    <w:r>
      <w:rPr/>
      <w:t>2000</w:t>
      <w:tab/>
      <w:t xml:space="preserve">Issue </w:t>
    </w:r>
    <w:del w:id="2" w:author="Nortel" w:date="2000-05-03T16:15:00Z">
      <w:r>
        <w:rPr/>
        <w:delText>0.1</w:delText>
      </w:r>
    </w:del>
    <w:ins w:id="3" w:author="Nortel" w:date="2000-05-03T16:15:00Z">
      <w:r>
        <w:rPr/>
        <w:t>1.0</w:t>
      </w:r>
    </w:ins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9630" w:leader="none"/>
      </w:tabs>
      <w:spacing w:before="240" w:after="240"/>
      <w:jc w:val="left"/>
      <w:rPr/>
    </w:pPr>
    <w:r>
      <w:rPr/>
      <w:t>February May  2000</w:t>
      <w:tab/>
      <w:t>Issue 0.1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9540" w:leader="none"/>
      </w:tabs>
      <w:spacing w:before="240" w:after="240"/>
      <w:jc w:val="left"/>
      <w:rPr/>
    </w:pPr>
    <w:r>
      <w:rPr/>
      <w:t>April 1999</w:t>
      <w:tab/>
      <w:t>Issue 0.2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0" w:leader="none"/>
      </w:tabs>
      <w:jc w:val="left"/>
      <w:rPr/>
    </w:pPr>
    <w:r>
      <w:rPr>
        <w:sz w:val="20"/>
      </w:rPr>
      <w:t>Release 25 Market Introduction Catalogue – Glossary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0" w:leader="none"/>
      </w:tabs>
      <w:jc w:val="left"/>
      <w:rPr/>
    </w:pPr>
    <w:r>
      <w:rPr>
        <w:sz w:val="20"/>
      </w:rPr>
      <w:t>Release 25 Market Introduction Catalogue – Glossary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</w:rPr>
    </w:pPr>
    <w:r>
      <w:rPr>
        <w:sz w:val="20"/>
      </w:rPr>
      <w:t>Release 24B Market Introduction Catalogue – Gloss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00"/>
      <w:kern w:val="2"/>
      <w:sz w:val="28"/>
      <w:lang w:val="en-GB"/>
    </w:rPr>
  </w:style>
  <w:style w:type="paragraph" w:styleId="Heading2">
    <w:name w:val="Heading 2"/>
    <w:basedOn w:val="Normal"/>
    <w:next w:val="P"/>
    <w:qFormat/>
    <w:pPr>
      <w:keepNext w:val="true"/>
      <w:numPr>
        <w:ilvl w:val="1"/>
        <w:numId w:val="1"/>
      </w:numPr>
      <w:spacing w:lineRule="atLeast" w:line="340" w:before="0" w:after="80"/>
      <w:outlineLvl w:val="1"/>
    </w:pPr>
    <w:rPr>
      <w:rFonts w:ascii="Palatino;Book Antiqua" w:hAnsi="Palatino;Book Antiqua" w:cs="Palatino;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00000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Palatino;Book Antiqua" w:hAnsi="Palatino;Book Antiqua" w:cs="Palatino;Book Antiqua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lineRule="atLeast" w:line="260" w:before="120" w:after="120"/>
    </w:pPr>
    <w:rPr>
      <w:rFonts w:ascii="Times;Times New Roman" w:hAnsi="Times;Times New Roman" w:cs="Times;Times New Roman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0" w:color="000000"/>
      </w:pBdr>
      <w:spacing w:lineRule="atLeast" w:line="300" w:before="240" w:after="240"/>
      <w:jc w:val="right"/>
    </w:pPr>
    <w:rPr>
      <w:rFonts w:ascii="Helvetica;Arial" w:hAnsi="Helvetica;Arial" w:cs="Helvetica;Arial"/>
      <w:sz w:val="18"/>
    </w:rPr>
  </w:style>
  <w:style w:type="paragraph" w:styleId="Header">
    <w:name w:val="Header"/>
    <w:basedOn w:val="Normal"/>
    <w:next w:val="Normal"/>
    <w:pPr>
      <w:spacing w:lineRule="atLeast" w:line="240"/>
      <w:jc w:val="right"/>
    </w:pPr>
    <w:rPr>
      <w:rFonts w:ascii="Helvetica;Arial" w:hAnsi="Helvetica;Arial" w:cs="Helvetica;Arial"/>
      <w:sz w:val="18"/>
    </w:rPr>
  </w:style>
  <w:style w:type="paragraph" w:styleId="Linel">
    <w:name w:val="linel"/>
    <w:basedOn w:val="Normal"/>
    <w:next w:val="Normal"/>
    <w:qFormat/>
    <w:pPr>
      <w:pBdr>
        <w:bottom w:val="single" w:sz="6" w:space="0" w:color="000000"/>
      </w:pBdr>
      <w:spacing w:lineRule="atLeast" w:line="60" w:before="0" w:after="180"/>
      <w:ind w:left="60" w:right="60" w:hanging="0"/>
    </w:pPr>
    <w:rPr>
      <w:rFonts w:ascii="Times;Times New Roman" w:hAnsi="Times;Times New Roman" w:cs="Times;Times New Roman"/>
      <w:sz w:val="6"/>
    </w:rPr>
  </w:style>
  <w:style w:type="paragraph" w:styleId="P">
    <w:name w:val="p"/>
    <w:basedOn w:val="Normal"/>
    <w:qFormat/>
    <w:pPr>
      <w:spacing w:lineRule="atLeast" w:line="260" w:before="100" w:after="100"/>
      <w:ind w:left="720" w:hanging="0"/>
      <w:jc w:val="both"/>
    </w:pPr>
    <w:rPr>
      <w:rFonts w:ascii="Palatino;Book Antiqua" w:hAnsi="Palatino;Book Antiqua" w:cs="Palatino;Book Antiqua"/>
    </w:rPr>
  </w:style>
  <w:style w:type="paragraph" w:styleId="Endnote">
    <w:name w:val="Endnote Text"/>
    <w:basedOn w:val="Normal"/>
    <w:pPr/>
    <w:rPr>
      <w:color w:val="000000"/>
      <w:lang w:val="en-GB"/>
    </w:rPr>
  </w:style>
  <w:style w:type="paragraph" w:styleId="Footnote">
    <w:name w:val="Footnote Text"/>
    <w:basedOn w:val="Normal"/>
    <w:pPr/>
    <w:rPr>
      <w:color w:val="00000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160" w:hanging="0"/>
    </w:pPr>
    <w:rPr>
      <w:color w:val="000000"/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320" w:hanging="0"/>
    </w:pPr>
    <w:rPr>
      <w:color w:val="000000"/>
      <w:sz w:val="16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color w:val="000000"/>
      <w:sz w:val="16"/>
      <w:lang w:val="en-GB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640" w:hanging="0"/>
    </w:pPr>
    <w:rPr>
      <w:color w:val="000000"/>
      <w:sz w:val="16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800" w:hanging="0"/>
    </w:pPr>
    <w:rPr>
      <w:color w:val="000000"/>
      <w:sz w:val="16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color w:val="000000"/>
      <w:sz w:val="16"/>
      <w:lang w:val="en-GB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120" w:hanging="0"/>
    </w:pPr>
    <w:rPr>
      <w:color w:val="000000"/>
      <w:sz w:val="16"/>
      <w:lang w:val="en-GB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280" w:hanging="0"/>
    </w:pPr>
    <w:rPr>
      <w:color w:val="000000"/>
      <w:sz w:val="16"/>
      <w:lang w:val="en-GB"/>
    </w:rPr>
  </w:style>
  <w:style w:type="paragraph" w:styleId="Tableb">
    <w:name w:val="tableb"/>
    <w:basedOn w:val="Normal"/>
    <w:next w:val="Table"/>
    <w:qFormat/>
    <w:pPr>
      <w:spacing w:lineRule="atLeast" w:line="240" w:before="60" w:after="60"/>
      <w:ind w:left="120" w:right="120" w:hanging="0"/>
    </w:pPr>
    <w:rPr>
      <w:rFonts w:ascii="Helvetica;Arial" w:hAnsi="Helvetica;Arial" w:cs="Helvetica;Arial"/>
      <w:b/>
      <w:spacing w:val="10"/>
      <w:sz w:val="18"/>
    </w:rPr>
  </w:style>
  <w:style w:type="paragraph" w:styleId="Table">
    <w:name w:val="table"/>
    <w:basedOn w:val="Normal"/>
    <w:qFormat/>
    <w:pPr>
      <w:spacing w:lineRule="atLeast" w:line="240" w:before="60" w:after="60"/>
      <w:ind w:left="120" w:right="120" w:hanging="0"/>
    </w:pPr>
    <w:rPr>
      <w:rFonts w:ascii="Helvetica;Arial" w:hAnsi="Helvetica;Arial" w:cs="Helvetica;Arial"/>
      <w:spacing w:val="10"/>
      <w:sz w:val="18"/>
    </w:rPr>
  </w:style>
  <w:style w:type="paragraph" w:styleId="Note">
    <w:name w:val="note"/>
    <w:basedOn w:val="Normal"/>
    <w:next w:val="Normal"/>
    <w:qFormat/>
    <w:pPr>
      <w:spacing w:lineRule="atLeast" w:line="240" w:before="20" w:after="200"/>
      <w:ind w:left="1080" w:hanging="0"/>
      <w:jc w:val="both"/>
    </w:pPr>
    <w:rPr>
      <w:rFonts w:ascii="Times New Roman" w:hAnsi="Times New Roman" w:cs="Times New Roman"/>
      <w:b/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0:06:00Z</dcterms:created>
  <dc:creator>Trevethan</dc:creator>
  <dc:description/>
  <dc:language>en-US</dc:language>
  <cp:lastModifiedBy>Nortel</cp:lastModifiedBy>
  <dcterms:modified xsi:type="dcterms:W3CDTF">2000-05-03T15:16:00Z</dcterms:modified>
  <cp:revision>5</cp:revision>
  <dc:subject/>
  <dc:title>Glossary/Abbreviations</dc:title>
</cp:coreProperties>
</file>